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h Department Meeting</w:t>
        <w:tab/>
        <w:tab/>
        <w:tab/>
        <w:tab/>
        <w:t>Thursday, September 29, 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gen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Sign 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 Race to the Top discussion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---Joining the Wiki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----Modules 2 and 3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---Certificates printed and filed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---Questions from last Friday’s meet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 Common Core standard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 Math department budg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 Other busines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 Ques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48:00Z</dcterms:created>
  <dc:creator>Bladen County Schools</dc:creator>
  <dc:description/>
  <cp:keywords/>
  <dc:language>en-US</dc:language>
  <cp:lastModifiedBy>Bladen County Schools</cp:lastModifiedBy>
  <cp:lastPrinted>2011-09-29T10:52:00Z</cp:lastPrinted>
  <dcterms:modified xsi:type="dcterms:W3CDTF">2011-09-29T14:53:00Z</dcterms:modified>
  <cp:revision>1</cp:revision>
  <dc:subject/>
  <dc:title>Math Department Meeting</dc:title>
</cp:coreProperties>
</file>